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8.2025 №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, с учетом анализа выполнения Территориальной программы обязательного медицинского страхования в составе Программы государственных гарантий бесплатного оказания гражданам медицинской помощи в Кабардино-Балкарской Республике на 2025 год и на плановый период 2026 и 2027 годов и представленных ТФОМС КБР в Комиссию по разработке территориальной программы обязательного медицинского страхования в Кабардино-Балкарской Республике (далее – Комиссия)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июль 2025 г.) распределенные медицинским организациям решением Комиссии: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 согласно Приложению 13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3 к протоколу от 27.08.2025 № 15 – Корректировка объемов предоставления медпомощи на 2025»)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5 год согласно Приложению 14 к настоящему протоколу (прилагается в электронном виде: файл «Приложение 14 к протоколу от 27.08.2025 № 15 – Свод финобеспечения МП на 2025»)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5 год согласно Приложению 15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5 к протоколу от 27.08.2025 № 15 – Финансовое обеспечение МО на 2025»)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59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5-08-27T08:14:00Z</dcterms:modified>
  <cp:revision>6</cp:revision>
  <dc:subject/>
  <dc:title>Протокол</dc:title>
</cp:coreProperties>
</file>